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-333375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904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0.1pt;margin-top:-26.25pt;width:72.45pt;height:26pt" coordorigin="2,-525" coordsize="1449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3;top:-432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;top:-525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ginerie Alimentară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logii Alimentare, Siguranţa Producţiei Alimentare şi a Mediului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gineri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tica pentru proiectul de diplom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F - fundamentală, DD - în domeniu, DS - de specialitat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0" w:hanging="0"/>
              <w:rPr>
                <w:sz w:val="20"/>
                <w:szCs w:val="24"/>
                <w:lang w:val="ro-RO"/>
              </w:rPr>
            </w:pPr>
            <w:r>
              <w:rPr>
                <w:w w:val="105"/>
                <w:sz w:val="20"/>
                <w:szCs w:val="24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DOB – obligatorie, DOP – opț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/>
        <w:t>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4"/>
        <w:gridCol w:w="594"/>
        <w:gridCol w:w="420"/>
        <w:gridCol w:w="931"/>
        <w:gridCol w:w="516"/>
        <w:gridCol w:w="1222"/>
        <w:gridCol w:w="534"/>
        <w:gridCol w:w="794"/>
        <w:gridCol w:w="554"/>
      </w:tblGrid>
      <w:tr>
        <w:trPr>
          <w:trHeight w:val="22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8</w:t>
            </w:r>
          </w:p>
        </w:tc>
      </w:tr>
      <w:tr>
        <w:trPr>
          <w:trHeight w:val="249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72"/>
      </w:tblGrid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_Hlk213664606"/>
            <w:bookmarkEnd w:id="0"/>
            <w:r>
              <w:rPr>
                <w:rFonts w:cs="Times New Roman" w:ascii="Times New Roman" w:hAnsi="Times New Roman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-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bookmarkStart w:id="1" w:name="_Hlk213664655"/>
      <w:bookmarkEnd w:id="1"/>
      <w:r>
        <w:rPr/>
        <w:t>Competenţe specifice acumulat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C.T.3. Aplică cunoştinţe ştiinţifice, tehnologice şi inginereşt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C.T.4. Lucrează în echip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zultatele învățării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entul/absolventul descrie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dentifică, sumarizeaz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cepte și noțiuni inginereșt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și modul lor de aplicare î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bleme concrete de uz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eneral specifice programulu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e studii Ingineria produselor aliment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entul/absolventul evaluează proprietățile organoleptice, fizico-chimice și microbiologice ale materiilor prime și ale produselor alimentare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entul/absolventul utilizează metode și instrumente specifice pentru studiul, analiza,sinteza și realizarea sistemelor și echipamentelor specifice programului de studii Ingineria produselor alimentar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entul/absolventul gestionează procesele de producție în vederea optimizării și reducerii pierderilor de producție și a costurilor generale de fabricație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_Hlk213664655"/>
      <w:bookmarkStart w:id="3" w:name="_Hlk213664655"/>
      <w:bookmarkEnd w:id="3"/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 xml:space="preserve">7. 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35"/>
      </w:tblGrid>
      <w:tr>
        <w:trPr>
          <w:trHeight w:val="49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Utilizarea corespunzătoare a terminologiei ştiinţifice în descrierea sau explicarea fenomenelor şi proceselor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Activitatea de elaborare a proiectului de diplomă a studenţilor se constiuie într-o lucrare de sinteză cu caracter aplicativ, care are rolul de a demonstra competenţele generale şi de specialitate dobândite de absolventul specializării INGINERIA PRODUSELOR ALIMENTARE, în special în domeniul procesării şi comercializării produselor alimentar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/>
      </w:pPr>
      <w:r>
        <w:rPr/>
        <w:t>8. 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1. Elaborarea planulu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iectului de diplomă 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şi a bibliografiei selective.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relegere / Prezentare PP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2. Documentarea teoretică în perimetrul temei supuse cercetării şi desprinderea ideilor fundamentale reţinute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relegere / Prezentare PP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3. Sintetizarea şi analiza informaţiilor obţinute în activitatea de documentare teoretică şi practică şi valorificarea lor în conţinutul proiectului lucrării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relegere / Prezentare PP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4. Finalizarea proiectului de diplomă şi prezentarea acestuia în vederea evaluării finale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relegere / Prezentare PP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n activitatea de definitivare a proiectului, coordonatorul lucrării urmăreşte îndeplinirea principalelor aspecte vizate în cadrul fiecărui punct din structura lucrării, respectiv:</w:t>
            </w:r>
          </w:p>
          <w:p>
            <w:pPr>
              <w:pStyle w:val="Normal"/>
              <w:ind w:firstLine="3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 introduce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prezentarea obiectivului lucrării precum şi justificarea opţiunii titlului, din punct de vedere al relevanţei, actualităţii şi specificităţii temei alese.</w:t>
            </w:r>
          </w:p>
          <w:p>
            <w:pPr>
              <w:pStyle w:val="Normal"/>
              <w:ind w:firstLine="3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 cupri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evaluarea critică, originală şi creatrivă a cercetărilor existente şi relevante din domeniul temei de proiect.</w:t>
            </w:r>
          </w:p>
          <w:p>
            <w:pPr>
              <w:pStyle w:val="Normal"/>
              <w:ind w:firstLine="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rezentarea noţiunilor şi a datelor care conduc la rezolvarea practică a problemelor ridicate de producţia de bunuri alimentare.</w:t>
            </w:r>
          </w:p>
          <w:p>
            <w:pPr>
              <w:pStyle w:val="Normal"/>
              <w:ind w:firstLine="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rigurozitatea aplicării aspectelor teoretice şi metodologice, pe datele reale şi actuale la nivelul produselor alimentare alese şi prezentate anterior.</w:t>
            </w:r>
          </w:p>
          <w:p>
            <w:pPr>
              <w:pStyle w:val="Normal"/>
              <w:ind w:firstLine="3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 concluz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levanţa concluziilor desprinse din lucrare, precum realismul şi aplicabilitatea sugestiilor făcu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bibliografi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ordonarea alfabetică a titlurilor studiate, gradul de noutate al acestora, sfera lor de cuprindere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mandări bibliografice ale cadrului didactic îndrumător, în funcţie de tema aleasă de student pentru elaborarea proiectului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Recomandări bibliografice ale cadrului didactic îndrumător, în funcţie de tema aleasă de student pentru elaborarea proiectulu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 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034"/>
        <w:gridCol w:w="2565"/>
        <w:gridCol w:w="1687"/>
      </w:tblGrid>
      <w:tr>
        <w:trPr>
          <w:trHeight w:val="58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ivitatea aplicativa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dimensiunea documentarii teoretice și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practice asupra temei supuse cercetării (CT4)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 oral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potentialul de sinteza și profunzime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analizei informațiilor obținute în urma documentării (CT3).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nivelul știintific al lucrării sub aspectul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conținutului sau și a formei de prezentare (CT3).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33"/>
        <w:gridCol w:w="454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ți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9.20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Şef lucrari dr. ing. Laura Carmen APOSTO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" cy="37084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97" r="-9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4" w:name="_Hlk145759039"/>
            <w:bookmarkEnd w:id="4"/>
            <w:r>
              <w:rPr>
                <w:rFonts w:cs="Times New Roman" w:ascii="Times New Roman" w:hAnsi="Times New Roman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>
          <w:trHeight w:val="736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f. univ. dr. bioing. Maria POROCH SERIȚ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sz w:val="18"/>
                <w:szCs w:val="18"/>
                <w:lang w:val="en-GB" w:eastAsia="en-GB"/>
              </w:rPr>
              <w:drawing>
                <wp:inline distT="0" distB="0" distL="0" distR="0">
                  <wp:extent cx="581025" cy="32385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Şef lucrări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3869" w:dyaOrig="20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4pt;height:35.4pt" filled="f" o:ole="">
                  <v:imagedata r:id="rId7" o:title=""/>
                </v:shape>
                <o:OLEObject Type="Embed" ProgID="" ShapeID="ole_rId6" DrawAspect="Content" ObjectID="_1256138495" r:id="rId6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>
          <w:trHeight w:val="97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drawing>
                <wp:inline distT="0" distB="0" distL="0" distR="0">
                  <wp:extent cx="814705" cy="41148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53:00Z</dcterms:created>
  <dc:creator>User</dc:creator>
  <dc:description/>
  <cp:keywords/>
  <dc:language>en-US</dc:language>
  <cp:lastModifiedBy>Ancuta Chetrariu</cp:lastModifiedBy>
  <cp:lastPrinted>2025-11-10T14:55:00Z</cp:lastPrinted>
  <dcterms:modified xsi:type="dcterms:W3CDTF">2025-11-10T1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4F763D8D044B0A59A4BD22621DB1F_13</vt:lpwstr>
  </property>
  <property fmtid="{D5CDD505-2E9C-101B-9397-08002B2CF9AE}" pid="3" name="KSOProductBuildVer">
    <vt:lpwstr>1033-12.2.0.13215</vt:lpwstr>
  </property>
</Properties>
</file>